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68131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18506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